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4860"/>
      </w:tblGrid>
      <w:tr>
        <w:trPr>
          <w:trHeight w:val="563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ОБРАЗОВАНИЯ И НАУК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 xml:space="preserve">федеральное государственное АВТОНОМНОЕ </w:t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 xml:space="preserve">образовательное учреждение высшего </w:t>
            </w:r>
          </w:p>
          <w:p>
            <w:pPr>
              <w:pStyle w:val="Normal"/>
              <w:jc w:val="center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  <w:t>профессионального образования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а государственной политики в сфере высшего образования Министерства образования и науки Российской Федера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у А.Б.</w:t>
            </w:r>
          </w:p>
        </w:tc>
      </w:tr>
      <w:tr>
        <w:trPr>
          <w:trHeight w:val="40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7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«Национальный исследовательский ядерный университет «МИФИ» </w:t>
              <w:br/>
              <w:t>(НИЯУ МИФИ)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Book Antiqua"/>
                <w:b/>
                <w:b/>
                <w:spacing w:val="7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pacing w:val="70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Каширское шоссе, д.31, г. Москва, 11540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4"/>
              </w:rPr>
              <w:t>Тел. (499) 324-87-66, факс (499) 324-21-11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www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mephi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№___________________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 № ________________от_______________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экспертизы ФГОС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м подготовки науч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х кадров в аспирантур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й Александр Борисович!</w:t>
      </w:r>
    </w:p>
    <w:p>
      <w:pPr>
        <w:pStyle w:val="Normal"/>
        <w:spacing w:lineRule="auto" w:line="3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и экспертизы разработанных НИЯУ МИФИ ФГОС по направлениям подготовки научно-педагогических кадров в аспирантуре по следующим кодам укрупненных групп профессий, специальностей и направлений подготовки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/>
          <w:sz w:val="28"/>
          <w:szCs w:val="28"/>
        </w:rPr>
        <w:t>140600</w:t>
      </w:r>
      <w:r>
        <w:rPr>
          <w:sz w:val="28"/>
          <w:szCs w:val="28"/>
        </w:rPr>
        <w:t xml:space="preserve"> Ядерная, тепловая и возобновляемая энергетика;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направляем Вам ответы на замечания экспертов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Приложение 1: ответ на экспертизу «Ассоциация энергетиков Западного Урала»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Приложение 2: ответ на экспертизу МГТУ им. Г.И.Носов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 xml:space="preserve">Проректор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Весна Е.Б.</w:t>
            </w:r>
          </w:p>
        </w:tc>
      </w:tr>
    </w:tbl>
    <w:p>
      <w:pPr>
        <w:pStyle w:val="Normal"/>
        <w:spacing w:lineRule="auto" w:line="312"/>
        <w:jc w:val="right"/>
        <w:rPr/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 на экспертизу «Ассоциация энергетиков Западного Урала» по результатам независимой экспертизы проекта федерального государственного образовательного стандарта по подготовке кадров высшей квалификации по направлению: 14.06.01 «Ядерная, тепловая и возобновляемая энерге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ы эксперти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унктам 7.1 и 7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детализация новых нетрадиционных видов энергетики, на наш взгляд, не является целесообразной, однако ее значение наряду с традиционными видами энергетики авторы считают чрезвычайно важными и расширили эти пун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 рецензента учт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 рецензента учт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 на экспертизу МГТУ им. Г.И.Носова по результатам независимой экспертизы проекта федерального государственного образовательного стандарта по подготовке кадров высшей квалификации по направлению: 14.06.01 «Ядерная, тепловая и возобновляемая энерге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.7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 рецензента учт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.7.3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был сформулирован в соответствии с направлениями подготовки в образовательных учреждениях высш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.1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 рецензента учт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Требования к финансовому обеспечению, п.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 рецензента учт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результатов и рекомендаций экспертизы была проведена переработка ФГОС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8:00Z</dcterms:created>
  <dc:creator>Синёва Ольга Анатольевна</dc:creator>
  <dc:description/>
  <cp:keywords/>
  <dc:language>en-US</dc:language>
  <cp:lastModifiedBy>Леонова Н. М.</cp:lastModifiedBy>
  <cp:lastPrinted>2013-12-09T12:59:00Z</cp:lastPrinted>
  <dcterms:modified xsi:type="dcterms:W3CDTF">2014-06-20T09:08:00Z</dcterms:modified>
  <cp:revision>2</cp:revision>
  <dc:subject/>
  <dc:title>МИНИСТЕРСТВО ОБРАЗОВАНИЯ И НАУКИ </dc:title>
</cp:coreProperties>
</file>