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zaz"/>
        <w:tabs>
          <w:tab w:val="clear" w:pos="708"/>
          <w:tab w:val="left" w:pos="4111" w:leader="none"/>
        </w:tabs>
        <w:spacing w:lineRule="auto" w:line="240"/>
        <w:ind w:left="4111" w:hanging="28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bzaz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bzaz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Zag1"/>
        <w:spacing w:before="2500" w:after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734060" cy="630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63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Style w:val="PageNumber"/>
                                <w:rFonts w:eastAsia="Wingdings 2" w:cs="Wingdings 2" w:ascii="Wingdings 2" w:hAnsi="Wingdings 2"/>
                                <w:position w:val="2"/>
                                <w:sz w:val="96"/>
                                <w:szCs w:val="96"/>
                              </w:rPr>
                              <w:t>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49.65pt;mso-wrap-distance-left:9.05pt;mso-wrap-distance-right:9.05pt;mso-wrap-distance-top:0pt;mso-wrap-distance-bottom:0pt;margin-top:10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Style w:val="PageNumber"/>
                          <w:rFonts w:eastAsia="Wingdings 2" w:cs="Wingdings 2" w:ascii="Wingdings 2" w:hAnsi="Wingdings 2"/>
                          <w:position w:val="2"/>
                          <w:sz w:val="96"/>
                          <w:szCs w:val="96"/>
                        </w:rPr>
                        <w:t>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88"/>
        <w:rPr/>
      </w:pPr>
      <w:r>
        <w:rPr>
          <w:spacing w:val="2"/>
        </w:rPr>
        <w:t>Весной 2005 года Исследовательский центр проблем качества подготовки специалистов совместно с Российским Новым Университетом выпустили книгу «Болонский процесс: середина пути»</w:t>
      </w:r>
      <w:r>
        <w:rPr>
          <w:rStyle w:val="FootnoteCharacters"/>
          <w:rStyle w:val="FootnoteAnchor"/>
          <w:spacing w:val="2"/>
        </w:rPr>
        <w:footnoteReference w:id="2"/>
      </w:r>
      <w:r>
        <w:rPr>
          <w:spacing w:val="2"/>
        </w:rPr>
        <w:t xml:space="preserve">. После Берлинской конференции министров, отвечающих за высшее образование (сентябрь 2003 г.), активизировалась работа болонских семинаров – этих своеобразных «лабораторий идей» строительства Европейского пространства высшего образования. В 2004 году появились имеющее большое практическое значение «Руководство пользователя </w:t>
      </w:r>
      <w:r>
        <w:rPr>
          <w:spacing w:val="2"/>
          <w:lang w:val="en-US"/>
        </w:rPr>
        <w:t>ECTS</w:t>
      </w:r>
      <w:r>
        <w:rPr>
          <w:spacing w:val="2"/>
        </w:rPr>
        <w:t>» и ряд интересных публикаций. Словом, группа исследователей, осуществляющих европейский мониторинг Болонского процесса, сочла оправданным поспешить с подготовкой упомянутого издания, отдавая себе отчет в том, что это будет далеко не полное предбергеновское «собрание» идей, концепций и подходов. Впереди (с конца октября 2004 г. по май 2005 г.) еще предстояла работа важнейших международных семинаров. Академическая общественность Европы, включая российскую, ожидала также публикацию доклада европейских экспертов «</w:t>
      </w:r>
      <w:r>
        <w:rPr>
          <w:spacing w:val="2"/>
          <w:lang w:val="en-US"/>
        </w:rPr>
        <w:t>Trends</w:t>
      </w:r>
      <w:r>
        <w:rPr>
          <w:spacing w:val="2"/>
        </w:rPr>
        <w:t xml:space="preserve"> </w:t>
      </w:r>
      <w:r>
        <w:rPr>
          <w:spacing w:val="2"/>
          <w:lang w:val="en-US"/>
        </w:rPr>
        <w:t>IV</w:t>
      </w:r>
      <w:r>
        <w:rPr>
          <w:spacing w:val="2"/>
        </w:rPr>
        <w:t xml:space="preserve">». На 19–20 мая 2005 г. была намечена очередная встреча министров образования в Бергене (Норвегия). </w:t>
      </w:r>
    </w:p>
    <w:p>
      <w:pPr>
        <w:pStyle w:val="Style15"/>
        <w:spacing w:lineRule="auto" w:line="288"/>
        <w:rPr/>
      </w:pPr>
      <w:r>
        <w:rPr/>
        <w:t xml:space="preserve">Разработчики мониторинга приняли решение: оставаясь верными принципу мониторирования Болонского процесса в реальном времени, подготовить к печати названную выше книгу, но при этом завершить обзор интенсивного методологического, законодательного, организационного развития Болонского процесса между Берлином и Бергеном в следующем специальном сборнике. Такой сборник и предлагается вниманию читателя. </w:t>
      </w:r>
    </w:p>
    <w:p>
      <w:pPr>
        <w:pStyle w:val="Style15"/>
        <w:spacing w:lineRule="auto" w:line="280"/>
        <w:rPr/>
      </w:pPr>
      <w:r>
        <w:rPr/>
        <w:t xml:space="preserve">Его структура подчинена хронологическому порядку проведения международных болонских семинаров. По этой логике перед Бергенским коммюнике мы помещаем перевод доклада Сибиллы Райхерт и Кристиана Тауха «Тенденции </w:t>
      </w:r>
      <w:r>
        <w:rPr>
          <w:lang w:val="en-US"/>
        </w:rPr>
        <w:t>IV</w:t>
      </w:r>
      <w:r>
        <w:rPr/>
        <w:t xml:space="preserve">: европейские университеты на пути осуществления болонских реформ». Переводы предшествующих аналитических докладов – </w:t>
      </w:r>
      <w:r>
        <w:rPr>
          <w:lang w:val="en-US"/>
        </w:rPr>
        <w:t>Trends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Trends</w:t>
      </w:r>
      <w:r>
        <w:rPr/>
        <w:t> 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Trends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– были опубликованы в ранних изданиях</w:t>
      </w:r>
      <w:r>
        <w:rPr>
          <w:rStyle w:val="FootnoteCharacters"/>
          <w:rStyle w:val="FootnoteAnchor"/>
        </w:rPr>
        <w:footnoteReference w:id="3"/>
      </w:r>
      <w:r>
        <w:rPr/>
        <w:t>. Можно говорить об ускоряющейся эволюции Болонского процесса: уже просматриваются основные черты европейской высшей школы 2010 года.</w:t>
      </w:r>
    </w:p>
    <w:p>
      <w:pPr>
        <w:pStyle w:val="Style15"/>
        <w:spacing w:lineRule="auto" w:line="280"/>
        <w:rPr/>
      </w:pPr>
      <w:r>
        <w:rPr/>
        <w:t>Попытаемся очертить круг основных идей, тенденций и рекомендаций с точки зрения их актуальности для высшей школы Российской Федерации.</w:t>
      </w:r>
    </w:p>
    <w:p>
      <w:pPr>
        <w:pStyle w:val="Style15"/>
        <w:spacing w:lineRule="auto" w:line="280"/>
        <w:rPr/>
      </w:pPr>
      <w:r>
        <w:rPr/>
        <w:t>Центральной для составителя предлагаемого сборника явилась мысль доктора Пера Нюборга, руководителя секретариата Группы по контролю за ходом Болонского процесса: «Болонский процесс переходит от стадии идей к стадии реализации».</w:t>
      </w:r>
    </w:p>
    <w:p>
      <w:pPr>
        <w:pStyle w:val="Style15"/>
        <w:spacing w:lineRule="auto" w:line="280"/>
        <w:rPr/>
      </w:pPr>
      <w:r>
        <w:rPr/>
        <w:t>Как отметили участники 9 Европейского съезда студентов (17–21 марта 2005 г.), Болонский процесс оказался мощнейшей движущей силой перемен в европейском высшем образовании.</w:t>
      </w:r>
    </w:p>
    <w:p>
      <w:pPr>
        <w:pStyle w:val="Style15"/>
        <w:spacing w:lineRule="auto" w:line="280"/>
        <w:rPr/>
      </w:pPr>
      <w:r>
        <w:rPr>
          <w:spacing w:val="-6"/>
        </w:rPr>
        <w:t>Авторы «</w:t>
      </w:r>
      <w:r>
        <w:rPr>
          <w:spacing w:val="-6"/>
          <w:lang w:val="en-US"/>
        </w:rPr>
        <w:t>Trends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IV</w:t>
      </w:r>
      <w:r>
        <w:rPr>
          <w:spacing w:val="-6"/>
        </w:rPr>
        <w:t xml:space="preserve">» пишут: «…переход к …трехцикловой системе во всей Европе представляет собой чрезвычайно сложную социально-культурную трансформацию, породившую цепь изменений, имеющих собственную динамику в различных контекстах». Ниже они замечают: «… имеющий ныне место переход характеризуется серьезным культурным сдвигом, изменяющим устоявшиеся представления о высшем образовании». </w:t>
      </w:r>
    </w:p>
    <w:p>
      <w:pPr>
        <w:pStyle w:val="Style15"/>
        <w:spacing w:lineRule="auto" w:line="280"/>
        <w:rPr>
          <w:lang w:val="en-US"/>
        </w:rPr>
      </w:pPr>
      <w:r>
        <w:rPr/>
        <w:t>Аналитики, изучающие Болонский процесс, выделяют десять так называемых линий действия. К ним относятся:</w:t>
      </w:r>
    </w:p>
    <w:p>
      <w:pPr>
        <w:pStyle w:val="SPISOK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00" w:after="0"/>
        <w:ind w:left="992" w:hanging="425"/>
        <w:rPr>
          <w:szCs w:val="20"/>
        </w:rPr>
      </w:pPr>
      <w:r>
        <w:rPr>
          <w:szCs w:val="20"/>
        </w:rPr>
        <w:t>принятие системы легко читаемых степеней;</w:t>
      </w:r>
    </w:p>
    <w:p>
      <w:pPr>
        <w:pStyle w:val="SPISOK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00" w:after="0"/>
        <w:ind w:left="992" w:hanging="425"/>
        <w:rPr/>
      </w:pPr>
      <w:r>
        <w:rPr>
          <w:szCs w:val="20"/>
        </w:rPr>
        <w:t>введение двухцикловой (начиная с Берлинской конференции – трехцикловой) структуры высшего образования (бакалавр–магистр–доктор);</w:t>
      </w:r>
    </w:p>
    <w:p>
      <w:pPr>
        <w:pStyle w:val="SPISOK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00" w:after="0"/>
        <w:ind w:left="992" w:hanging="425"/>
        <w:rPr>
          <w:spacing w:val="-2"/>
        </w:rPr>
      </w:pPr>
      <w:r>
        <w:rPr>
          <w:spacing w:val="-2"/>
          <w:szCs w:val="20"/>
        </w:rPr>
        <w:t>использование кредитной системы ECTS, которая, как это подчеркивалось в Берлинском коммюнике, становится общим базисом для национальных кредитных систем и приобретает функцию не только переноса кредитов, но и функцию их накопления;</w:t>
      </w:r>
    </w:p>
    <w:p>
      <w:pPr>
        <w:pStyle w:val="SPISOK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/>
        <w:t>рост мобильности студентов, преподавателей и персонала, формирование подлинной культуры мобильности и проведение политики международной открытости вузов;</w:t>
      </w:r>
    </w:p>
    <w:p>
      <w:pPr>
        <w:pStyle w:val="SPISOK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992" w:hanging="425"/>
        <w:rPr/>
      </w:pPr>
      <w:r>
        <w:rPr/>
        <w:t>развитие сотрудничества в области качества образования, причем сама интерпретация качества и его обеспечение должны развиваться в направлении общеевропейского понимания;</w:t>
      </w:r>
    </w:p>
    <w:p>
      <w:pPr>
        <w:pStyle w:val="SPISOK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992" w:hanging="425"/>
        <w:rPr/>
      </w:pPr>
      <w:r>
        <w:rPr/>
        <w:t>усиление европейского измерения в высшем образовании, в том числе объединение академических ресурсов и культурно-образовательных традиций в целях разработки и реализации интегрированных образовательных программ и совместных степеней, а также создание дополнительных учебных модулей и курсов с европейскими содержанием и ориентацией;</w:t>
      </w:r>
    </w:p>
    <w:p>
      <w:pPr>
        <w:pStyle w:val="SPISOK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992" w:hanging="425"/>
        <w:rPr/>
      </w:pPr>
      <w:r>
        <w:rPr/>
        <w:t>формирование подхода к образованию как процессу, длящемуся всю жизнь. Такой подход должен рассматриваться как часть общей политики высшего образования, а не как нечто автономное;</w:t>
      </w:r>
    </w:p>
    <w:p>
      <w:pPr>
        <w:pStyle w:val="SPISOK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992" w:hanging="425"/>
        <w:rPr/>
      </w:pPr>
      <w:r>
        <w:rPr/>
        <w:t>активизация роли студенчества в осуществлении болонских преобразований: студенты должны участвовать в них как компетентные, активные и творческие партнеры;</w:t>
      </w:r>
    </w:p>
    <w:p>
      <w:pPr>
        <w:pStyle w:val="SPISOK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992" w:hanging="425"/>
        <w:rPr/>
      </w:pPr>
      <w:r>
        <w:rPr/>
        <w:t>повышение привлекательности вузов Европы, призванных стать открытыми для всех регионов мира, являясь органической составляющей международного академического сотрудничества, в котором доминируют подлинные академические ценности;</w:t>
      </w:r>
    </w:p>
    <w:p>
      <w:pPr>
        <w:pStyle w:val="SPISOK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992" w:hanging="425"/>
        <w:rPr/>
      </w:pPr>
      <w:r>
        <w:rPr>
          <w:spacing w:val="2"/>
        </w:rPr>
        <w:t>достижение синергии Европейского пространства высшего образования  (ЕПВО) и Европейского исследовательского пространства (ЕИП), при которой особую значимость приобретают научные исследования, обучение исследовательским методам и поддержка междисциплинарности.</w:t>
      </w:r>
    </w:p>
    <w:p>
      <w:pPr>
        <w:pStyle w:val="Style15"/>
        <w:spacing w:lineRule="auto" w:line="283" w:before="100" w:after="0"/>
        <w:rPr/>
      </w:pPr>
      <w:r>
        <w:rPr/>
        <w:t>Таковы линии действия Болонского процесса, эволюционно складывавшиеся на протяжении 1999–2003 гг.</w:t>
      </w:r>
    </w:p>
    <w:p>
      <w:pPr>
        <w:pStyle w:val="Style15"/>
        <w:spacing w:lineRule="auto" w:line="283"/>
        <w:rPr/>
      </w:pPr>
      <w:r>
        <w:rPr/>
        <w:t>Доклад «</w:t>
      </w:r>
      <w:r>
        <w:rPr>
          <w:lang w:val="en-US"/>
        </w:rPr>
        <w:t>Trends</w:t>
      </w:r>
      <w:r>
        <w:rPr/>
        <w:t xml:space="preserve"> </w:t>
      </w:r>
      <w:r>
        <w:rPr>
          <w:lang w:val="en-US"/>
        </w:rPr>
        <w:t>IV</w:t>
      </w:r>
      <w:r>
        <w:rPr/>
        <w:t>», болонские семинары, проведенные в период с ноября 2004 г. по март 2005 г., и само Бергенское коммюнике европейских министров образования в той или иной мере отражали все направления реформирования высшей школы Европы.</w:t>
      </w:r>
    </w:p>
    <w:p>
      <w:pPr>
        <w:pStyle w:val="Style15"/>
        <w:spacing w:lineRule="auto" w:line="283"/>
        <w:rPr/>
      </w:pPr>
      <w:r>
        <w:rPr/>
        <w:t xml:space="preserve">Большое значение странами-участницами придавалось совершенствованию или обновлению законодательства. Как отмечалось на международной конференции «Новые поколения стратегических документов и законов в сфере высшего образования» (4–6 ноября 2004 г., Варшава), хотя страны-участницы Болонского процесса находятся на разных стадиях его реализации, «…большинство стран приняли или в настоящее время принимают новое законодательство, либо узаконивают достижение целей Болонского процесса в установленные сроки». </w:t>
      </w:r>
    </w:p>
    <w:p>
      <w:pPr>
        <w:pStyle w:val="Style15"/>
        <w:spacing w:lineRule="auto" w:line="288"/>
        <w:rPr/>
      </w:pPr>
      <w:r>
        <w:rPr/>
        <w:t xml:space="preserve">Прошедшие годы болонских преобразований выявили, как и следовало ожидать, с одной стороны, растущее сближение национальных образовательных систем, с другой – их сохраняющееся своеобразие. «В то же время, – делают заключение участники Международной конференции, – …национальный суверенитет имеет преимущественное значение в правовой реформе высшего образования, а национальные повестки дня играют ключевую роль в реализации болонских требований при разработке нового законодательства для высшего образования». На конференции был сделан вывод об </w:t>
      </w:r>
      <w:r>
        <w:rPr>
          <w:i/>
          <w:iCs/>
        </w:rPr>
        <w:t>общих рамочных</w:t>
      </w:r>
      <w:r>
        <w:rPr/>
        <w:t xml:space="preserve"> законах как наиболее удачном решении, так как детальное правовое регулирование влечет за собой утрату гибкости и автономии. В рекомендациях других международных форумов высказывались пожелания дополнить национальные законодательства принципами Лиссабонской конвенции и предпринять эффективные меры в части практической их реализации на всех необходимых уровнях.</w:t>
      </w:r>
    </w:p>
    <w:p>
      <w:pPr>
        <w:pStyle w:val="Style15"/>
        <w:spacing w:lineRule="auto" w:line="288"/>
        <w:rPr/>
      </w:pPr>
      <w:r>
        <w:rPr/>
        <w:t>В ходе болонских дискуссий все более актуальной становится проблема применения компетентностного подхода и описания результатов образования. Начиная с Берлинского совещания, описание квалификаций высшего образования должно осуществляться с точки зрения рабочей нагрузки и уровня компетенций, результатов обучения и профиля. На международном семинаре по признанию (3–4 декабря 2004 г., Рига) подчеркивалась существенная роль результатов обучения в признании высшего образования и образования  в течение всей жизни, отмечалась необходимость разработки стратегии их формирования.</w:t>
      </w:r>
    </w:p>
    <w:p>
      <w:pPr>
        <w:pStyle w:val="Style15"/>
        <w:spacing w:lineRule="auto" w:line="288"/>
        <w:rPr/>
      </w:pPr>
      <w:r>
        <w:rPr/>
        <w:t>При формировании результатов обучения должны приниматься во внимание четыре основные цели высшего образования:</w:t>
      </w:r>
    </w:p>
    <w:p>
      <w:pPr>
        <w:pStyle w:val="Normal"/>
        <w:numPr>
          <w:ilvl w:val="0"/>
          <w:numId w:val="5"/>
        </w:numPr>
        <w:spacing w:before="80" w:after="0"/>
        <w:ind w:left="0" w:firstLine="567"/>
        <w:jc w:val="both"/>
        <w:rPr/>
      </w:pPr>
      <w:r>
        <w:rPr/>
        <w:t>подготовка к успешному вхождению на рынок труда;</w:t>
      </w:r>
    </w:p>
    <w:p>
      <w:pPr>
        <w:pStyle w:val="Normal"/>
        <w:numPr>
          <w:ilvl w:val="0"/>
          <w:numId w:val="5"/>
        </w:numPr>
        <w:spacing w:before="80" w:after="0"/>
        <w:ind w:left="0" w:firstLine="567"/>
        <w:jc w:val="both"/>
        <w:rPr/>
      </w:pPr>
      <w:r>
        <w:rPr/>
        <w:t>подготовка к жизни и выработка активной жизненной позиции;</w:t>
      </w:r>
    </w:p>
    <w:p>
      <w:pPr>
        <w:pStyle w:val="Style15"/>
        <w:numPr>
          <w:ilvl w:val="0"/>
          <w:numId w:val="5"/>
        </w:numPr>
        <w:spacing w:lineRule="auto" w:line="240" w:before="80" w:after="0"/>
        <w:ind w:left="0" w:firstLine="567"/>
        <w:rPr>
          <w:szCs w:val="24"/>
        </w:rPr>
      </w:pPr>
      <w:r>
        <w:rPr>
          <w:szCs w:val="24"/>
        </w:rPr>
        <w:t>личное развитие;</w:t>
      </w:r>
    </w:p>
    <w:p>
      <w:pPr>
        <w:pStyle w:val="Normal"/>
        <w:numPr>
          <w:ilvl w:val="0"/>
          <w:numId w:val="5"/>
        </w:numPr>
        <w:spacing w:before="80" w:after="0"/>
        <w:ind w:left="0" w:firstLine="567"/>
        <w:jc w:val="both"/>
        <w:rPr/>
      </w:pPr>
      <w:r>
        <w:rPr/>
        <w:t>развитие и поддержание широкой базы передовых знаний.</w:t>
      </w:r>
    </w:p>
    <w:p>
      <w:pPr>
        <w:pStyle w:val="Style15"/>
        <w:spacing w:lineRule="auto" w:line="288" w:before="120" w:after="0"/>
        <w:rPr/>
      </w:pPr>
      <w:r>
        <w:rPr/>
        <w:t>Нетрудно усмотреть в названных целях четыре фундаментальные ценности образования, сформулированные Жаком Делором: умение жить, умение жить вместе вместе; умение работать; умение учиться.</w:t>
      </w:r>
    </w:p>
    <w:p>
      <w:pPr>
        <w:pStyle w:val="Style15"/>
        <w:spacing w:lineRule="auto" w:line="288"/>
        <w:rPr/>
      </w:pPr>
      <w:r>
        <w:rPr>
          <w:spacing w:val="-2"/>
        </w:rPr>
        <w:t xml:space="preserve">В этом смысле многие видные европейские эксперты полагали бы целесообразным в ходе дискуссии о бакалавриате и магистратуре сосредоточить внимание не на формальной продолжительности обучения, а на его результатах. «Корень этих проблем, – замечают они, – в непонимании или в игнорировании переориентации, которая связана с болонскими реформами и характеризуется терминами «ориентированность на результаты» и «студентоцентрированное обучение». При этом речь идет о понимании результатов обучения в широком смысле. Они призваны стать существенным элементом сдвигов в педагогической практике, предполагая связь с </w:t>
      </w:r>
      <w:r>
        <w:rPr>
          <w:spacing w:val="-2"/>
          <w:lang w:val="en-US"/>
        </w:rPr>
        <w:t>ECTS</w:t>
      </w:r>
      <w:r>
        <w:rPr>
          <w:spacing w:val="-2"/>
        </w:rPr>
        <w:t>, модуляризацией и институциональной свободой.</w:t>
      </w:r>
    </w:p>
    <w:p>
      <w:pPr>
        <w:pStyle w:val="Style15"/>
        <w:spacing w:lineRule="auto" w:line="283"/>
        <w:rPr/>
      </w:pPr>
      <w:r>
        <w:rPr/>
        <w:t>Одной из важнейших новаций болонских реформ является создание всеохватывающей структуры квалификаций высшего образования. Этой проблеме был посвящен семинар, прошедший в Копенгагене 13–14 января 2005 года. Разработанная на основе Дублинских дескрипторов всеобъемлющая структура квалификаций была принята на Бергенской конференции. В соответствующем коммюнике читаем: «Мы принимаем всеобъемлющую структуру квалификаций для Европейского пространства высшего образования, которая заключает в себе три цикла (в том числе в национальных контекстах возможны промежуточные квалификации), универсальные дескрипторы для каждого цикла на базе результатов обучения и компетенций, а также диапазон кредитов для первого и второго циклов. Мы принимаем обязательство создать к 2010 году национальные структуры квалификаций, совместимые с всеобъемлющей структурой квалификаций для ЕПВО, приступив к этой работе в 2007 году». Описание данной структуры приводится в статье Пера Нюборга «Болонский процесс: где мы находимся, куда мы идем».</w:t>
      </w:r>
    </w:p>
    <w:p>
      <w:pPr>
        <w:pStyle w:val="Style15"/>
        <w:rPr/>
      </w:pPr>
      <w:r>
        <w:rPr>
          <w:sz w:val="28"/>
        </w:rPr>
        <w:t>Подчеркнуто, что национальные структуры квалификаций используют соответствующие инструменты прозрачности, такие как Приложение к диплому, ECTS и ЕUROPАSS. Первые два инструмента довольно широко известны в Российской Федерации. Что касается EUROPASS, то это – единая европейская рамка квалификаций и компетенций. Она предназначена для отражения результатов обучения и получения квалификаций за рубежом и включает в себя дополнение к европейской форме резюме (презентация компетенций), приложения к свидетельствам и дипломам, единый европейский критерий владения иностранным языком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Style15"/>
        <w:spacing w:lineRule="auto" w:line="283"/>
        <w:rPr/>
      </w:pPr>
      <w:r>
        <w:rPr/>
        <w:t>Кстати говоря, в Европе все чаще звучат предложения о пересмотре всех трех упомянутых инструментов прозрачности в свете развития структур квалификаций.</w:t>
      </w:r>
    </w:p>
    <w:p>
      <w:pPr>
        <w:pStyle w:val="Style15"/>
        <w:spacing w:lineRule="auto" w:line="283"/>
        <w:rPr/>
      </w:pPr>
      <w:r>
        <w:rPr>
          <w:spacing w:val="-4"/>
        </w:rPr>
        <w:t>Введение степеней бакалавра и магистра нередко считают самым очевидным признаком болонских реформ. С подобной точкой зрения можно согласиться, если не сводить все богатство Болонского процесса к этой структурной реорганизации. Замена традиционных степеней на новые – сложнейшая дидактическая, методологическая и организационная задача.</w:t>
      </w:r>
    </w:p>
    <w:p>
      <w:pPr>
        <w:pStyle w:val="Style15"/>
        <w:spacing w:lineRule="auto" w:line="283"/>
        <w:rPr/>
      </w:pPr>
      <w:r>
        <w:rPr>
          <w:i/>
          <w:iCs/>
        </w:rPr>
        <w:t>Во-первых</w:t>
      </w:r>
      <w:r>
        <w:rPr/>
        <w:t xml:space="preserve">, структурные изменения должны сопровождаться существенной переработкой действующих образовательных программ. Цели и задачи бакалавриата никоим образом не могут рассматриваться как «сжатая версия» длительных моноуровневых программ. В европейских вузах наблюдаются различные и противоречивые толкования новых степеней – их продолжительности и направленности. Сама «перенастройка» образовательных программ привела к обострению проблемы трудоустраиваемости выпускников, востребованности их современными рынками труда. Наряду с этим потребовался пересмотр педагогических концепций путем введения понятия студентоцентрированного обучения. Все в большей мере заявляет о себе как об основной конструкции учебных программ </w:t>
      </w:r>
      <w:r>
        <w:rPr>
          <w:lang w:val="en-US"/>
        </w:rPr>
        <w:t>ECTS</w:t>
      </w:r>
      <w:r>
        <w:rPr/>
        <w:t>. Потребовалось и более широкое использование модульных структур. Что касается последних, то Европе (как и России) полезно прислушаться к мнению Кристиана Тауха о том, что «существует множество различных интерпретаций концепций, от определения каждой отдельной единицы (лекция, семинар и т.д.) в качестве модуля до вполне развитых и очень сложных модульных систем с междисциплинарными элементами». Далее эксперт высказывает опасение: «… модуляризация, особенно на бакалаврском уровне, может быть довольно сложным процессом, поскольку программы, как правило, более жестко структурированы, чем в традиционной одноуровневой системе и предусматривают большое количество образовательных предметов и контактных часов».</w:t>
      </w:r>
    </w:p>
    <w:p>
      <w:pPr>
        <w:pStyle w:val="Style15"/>
        <w:spacing w:lineRule="auto" w:line="288"/>
        <w:rPr/>
      </w:pPr>
      <w:r>
        <w:rPr>
          <w:i/>
          <w:iCs/>
        </w:rPr>
        <w:t>Во-вторых</w:t>
      </w:r>
      <w:r>
        <w:rPr/>
        <w:t xml:space="preserve">, решая задачу замены степеней, необходимо достичь ясности с точки зрения структурных требований к обеим степеням. Это предполагает разумное распределение содержания образования между бакалаврским и магистерским уровнями, поиск оптимального соотношения между общими и специализированными предметами, теоретическими и практическими занятиями. В Европе нередко сетуют на то, что в сокращенные сроки бакалавриата пытаются вместить все предметное богатство прежних традиционных программ. Наблюдаются скептические настроения по поводу востребованности бакалавров многими работодателями. </w:t>
      </w:r>
    </w:p>
    <w:p>
      <w:pPr>
        <w:pStyle w:val="Style15"/>
        <w:spacing w:lineRule="auto" w:line="283"/>
        <w:rPr/>
      </w:pPr>
      <w:r>
        <w:rPr>
          <w:i/>
          <w:iCs/>
        </w:rPr>
        <w:t>В-третьих</w:t>
      </w:r>
      <w:r>
        <w:rPr/>
        <w:t>, предстоит решить комплекс вопросов, связанных с доступностью магистерского цикла. В своем меморандуме (11–12 февраля 2005 г., Брюссель) организация профессиональных союзов «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International</w:t>
      </w:r>
      <w:r>
        <w:rPr/>
        <w:t>» заявляет: «Профсоюзы поддерживают введение последовательных курсов на степень бакалавра и магистра в Европе, при условии, что возможность для бакалавров продолжить обучение на магистерском уровне гарантирована и определяется только индивидуальными академическими достижениями студентов. Профсоюзы отвергают любые произвольные ограничения доступа к магистерскому уровню, будь то конкретный средний балл или квота… Только сами студенты должны определять, с какой квалификацией завершить свое высшее образование».</w:t>
      </w:r>
    </w:p>
    <w:p>
      <w:pPr>
        <w:pStyle w:val="Style15"/>
        <w:spacing w:lineRule="auto" w:line="283"/>
        <w:rPr/>
      </w:pPr>
      <w:r>
        <w:rPr/>
        <w:t xml:space="preserve">Такой же позиции придерживаются </w:t>
      </w:r>
      <w:r>
        <w:rPr>
          <w:lang w:val="en-US"/>
        </w:rPr>
        <w:t>ESIB</w:t>
      </w:r>
      <w:r>
        <w:rPr/>
        <w:t xml:space="preserve"> – национальные союзы студентов в Европе (см. Люксембургскую декларацию студентов): «</w:t>
      </w:r>
      <w:r>
        <w:rPr>
          <w:lang w:val="en-US"/>
        </w:rPr>
        <w:t>ESIB</w:t>
      </w:r>
      <w:r>
        <w:rPr/>
        <w:t xml:space="preserve"> возражают против любого механизма дополнительного отбора, будь то специальные вступительные экзамены или численные ограничения (</w:t>
      </w:r>
      <w:r>
        <w:rPr>
          <w:lang w:val="en-US"/>
        </w:rPr>
        <w:t>numerus</w:t>
      </w:r>
      <w:r>
        <w:rPr/>
        <w:t xml:space="preserve"> </w:t>
      </w:r>
      <w:r>
        <w:rPr>
          <w:lang w:val="en-US"/>
        </w:rPr>
        <w:t>clauses</w:t>
      </w:r>
      <w:r>
        <w:rPr/>
        <w:t>). Обучение по программам обоих циклов должно быть бесплатным. Степени и первого, и второго циклов обладают своей собственной ценностью, поскольку отвечают различным и иногда взаимодополняющим потребностям. Нет «нормальной» степени. Обе степени должны одинаково цениться, и студенты должны сами выбирать, продолжить им обучение или завершить его после первого цикла».</w:t>
      </w:r>
    </w:p>
    <w:p>
      <w:pPr>
        <w:pStyle w:val="Style15"/>
        <w:spacing w:lineRule="auto" w:line="283"/>
        <w:rPr/>
      </w:pPr>
      <w:r>
        <w:rPr/>
        <w:t>На международном семинаре «Мобильность студентов в Европейском пространстве высшего образования, 2010» (17–18 марта 2005 г., Бад Хоннеф) было высказано мнение о преобладании в европейских вузах двух моделей двустепенной системы высшего образования: страновая модель (3+2 или 4+1 или другая) и  институциональная модель (выбирается самим вузом).</w:t>
      </w:r>
    </w:p>
    <w:p>
      <w:pPr>
        <w:pStyle w:val="Style15"/>
        <w:spacing w:lineRule="auto" w:line="283"/>
        <w:rPr/>
      </w:pPr>
      <w:r>
        <w:rPr/>
        <w:t>После Берлинской конференции в поле зрения оказались докторские программы, что нашло отражение в материалах соответствующего международного семинара (3–5 февраля 2005 г., Зальцбург), в том числе в сформулированных десяти базовых принципах. Докторанты являются не просто студентами. Они причисляются к исследователям, находящимся на старте своей научной карьеры.</w:t>
      </w:r>
    </w:p>
    <w:p>
      <w:pPr>
        <w:pStyle w:val="Style15"/>
        <w:spacing w:lineRule="auto" w:line="283"/>
        <w:rPr/>
      </w:pPr>
      <w:r>
        <w:rPr/>
        <w:t>Для российских политиков полезно иметь в виду позицию «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International</w:t>
      </w:r>
      <w:r>
        <w:rPr/>
        <w:t>»: «Профсоюзы не считают, что позиционирование докторантуры в качестве третьей стадии высшего образования способно улучшить привлекательность этой квалификации. Напротив, профсоюзы призывают к признанию докторантуры как первого этапа академической/исследовательской карьеры и единственного формального требования для продвижения на высшие ученые посты».</w:t>
      </w:r>
    </w:p>
    <w:p>
      <w:pPr>
        <w:pStyle w:val="Style15"/>
        <w:spacing w:lineRule="auto" w:line="283"/>
        <w:rPr/>
      </w:pPr>
      <w:r>
        <w:rPr/>
        <w:t>Качество высшего образования – один из краеугольных камней Болонского процесса. Ответственность за его обеспечение возлагается на высшие учебные заведения. Выдвигается непременное условие: все страны должны иметь национальные системы обеспечения качества, включающие в себя внутреннее оценивание, внешнее обследование, участие студентов и публикацию результатов. Национальные системы призваны соблюдать стандарты, процедуры и руководящие принципы обеспечения качества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tyle15"/>
        <w:spacing w:lineRule="auto" w:line="288"/>
        <w:rPr/>
      </w:pPr>
      <w:r>
        <w:rPr/>
        <w:t>Все чаще обсуждаются вопросы о вовлечении студентов в процессы внутреннего и внешнего обеспечения качества и о введении системы экспертной оценки самих агентств обеспечения качества.</w:t>
      </w:r>
    </w:p>
    <w:p>
      <w:pPr>
        <w:pStyle w:val="Style15"/>
        <w:spacing w:lineRule="auto" w:line="283"/>
        <w:rPr>
          <w:spacing w:val="-2"/>
        </w:rPr>
      </w:pPr>
      <w:r>
        <w:rPr>
          <w:spacing w:val="-2"/>
        </w:rPr>
        <w:t xml:space="preserve">С самого начала болонских реформ в Европе активно дебатируется проблема социального измерения высшего образования, которая понимается как совокупность механизмов, гарантирующих равенство возможностей и социальное единство. Социальное измерение – системная характеристика высшей школы, которая охватывает условия, позволяющие молодым людям достигать самых высоких уровней образования и обеспечивающие им максимальное раскрытие их потенциала. «Социальное измерение Европейского пространства высшего образования, – считают участники семинара в Сорбонне (27–28 января 2005 г.), – включает в себя процессы доступа к высшему образованию, консультирование по вопросу успешности студентов, финансовую и материальную поддержку, а также политику информирования и руководства». Пер Нюборг не сомневается в том, что «поддержка студентов – это ключевая экономическая проблема, для которой не существует готового решения, но которая тесно связана с ответственностью государства за расширение доступности высшего образования». Финансирование высшего образования – предмет государственной ответственности. Такова преобладающая в Европе установка. Жизнеспособность новой структуры степеней, равно как и самих болонских реформ, зависит от финансовой поддержки магистерского  уровня. В противном случае между бакалавриатом и магистратурой могут возникнуть финансовые барьеры, препятствующие построению гибких и непрерывных образовательных траекторий. В Бергенском коммюнике говорится о необходимости устойчивого финансирования вузов. «Образование должно оставаться общественным благом, а не превращаться в товар», – заявлено в Меморандуме о Болонском процессе в Бергенском цикле. Угроза превращения высшего образования в товар на глобальном рынке вызывает глубокую озабоченность. Нужно предпринимать адекватные </w:t>
      </w:r>
      <w:r>
        <w:rPr>
          <w:spacing w:val="-4"/>
        </w:rPr>
        <w:t>меры против коммерциализации образования. Не рынок и связанные с ним кратковременные тенденции, не коммерческие интересы, а прежде всего стремление к знаниям должно определять цели и содержание академических курсов. «Необходимо, – полагают авторы Меморандума, – приостановить все переговоры о включении высшего образования в ВТО ГАТС …»</w:t>
      </w:r>
    </w:p>
    <w:p>
      <w:pPr>
        <w:pStyle w:val="Style15"/>
        <w:spacing w:lineRule="auto" w:line="283"/>
        <w:rPr/>
      </w:pPr>
      <w:r>
        <w:rPr/>
        <w:t>В ходе преобразований в Европе из года в год возрастает актуальность мобильности, которую относят к числу базовых идей Болонского процесса и ключевому принципу Европейского пространства высшего образования. Мобильность, – так считают студенты, – должна стать правом, а не привилегией студентов. Она не терпит избирательности. Студенчество Европы высказывается в том смысле, что «… мобильность остается одним из важнейших факторов Болонского процесса. Будучи ценностью сама по себе, мобильность кроме того служит всеобъемлющей мерой обеспечения качества для новых и перестраиваемых программ обучения».</w:t>
      </w:r>
    </w:p>
    <w:p>
      <w:pPr>
        <w:pStyle w:val="Style15"/>
        <w:spacing w:lineRule="auto" w:line="283"/>
        <w:rPr/>
      </w:pPr>
      <w:r>
        <w:rPr/>
        <w:t>Сибилла Райхер – один из соавторов доклада «</w:t>
      </w:r>
      <w:r>
        <w:rPr>
          <w:lang w:val="en-US"/>
        </w:rPr>
        <w:t>Trends</w:t>
      </w:r>
      <w:r>
        <w:rPr/>
        <w:t xml:space="preserve"> </w:t>
      </w:r>
      <w:r>
        <w:rPr>
          <w:lang w:val="en-US"/>
        </w:rPr>
        <w:t>IV</w:t>
      </w:r>
      <w:r>
        <w:rPr/>
        <w:t>» – выделяет шесть факторов успеха Болонского процесса, исходя из практики его осуществления в европейских вузах.</w:t>
      </w:r>
    </w:p>
    <w:p>
      <w:pPr>
        <w:pStyle w:val="Style15"/>
        <w:spacing w:lineRule="auto" w:line="283"/>
        <w:rPr/>
      </w:pPr>
      <w:r>
        <w:rPr/>
        <w:t>Во-первых, это связь с другими реформами. Как выяснилось, процессы системного реформирования высшего образования идут дальше и глубже, чем собственно их болонский формат. В действительности Болонский процесс во многих странах рассматривается как часть широкой реформистской панорамы.</w:t>
      </w:r>
    </w:p>
    <w:p>
      <w:pPr>
        <w:pStyle w:val="Style15"/>
        <w:spacing w:lineRule="auto" w:line="283"/>
        <w:rPr/>
      </w:pPr>
      <w:r>
        <w:rPr/>
        <w:t>Во-вторых, принятие болонских реформ и их трансформация в институциональные (внутривузовские) реформы, когда происходит объединение целей болонских преобразований со стратегическим планами развития вузов.</w:t>
      </w:r>
    </w:p>
    <w:p>
      <w:pPr>
        <w:pStyle w:val="Style15"/>
        <w:spacing w:lineRule="auto" w:line="283"/>
        <w:rPr/>
      </w:pPr>
      <w:r>
        <w:rPr/>
        <w:t>В-третьих, усиление внутривузовской координации и налаживание хорошо функционирующей горизонтальной коммуникации между вузовскими структурами.</w:t>
      </w:r>
    </w:p>
    <w:p>
      <w:pPr>
        <w:pStyle w:val="Style15"/>
        <w:spacing w:lineRule="auto" w:line="283"/>
        <w:rPr/>
      </w:pPr>
      <w:r>
        <w:rPr/>
        <w:t>В-четвертых, баланс между национальным (общегосударственным) уровнем регулирования и автономией вуза.</w:t>
      </w:r>
    </w:p>
    <w:p>
      <w:pPr>
        <w:pStyle w:val="Style15"/>
        <w:spacing w:lineRule="auto" w:line="283"/>
        <w:rPr/>
      </w:pPr>
      <w:r>
        <w:rPr/>
        <w:t>В-пятых, наличие достаточного времени для реализации болонских реформ.</w:t>
      </w:r>
    </w:p>
    <w:p>
      <w:pPr>
        <w:pStyle w:val="Style15"/>
        <w:spacing w:lineRule="auto" w:line="283"/>
        <w:rPr/>
      </w:pPr>
      <w:r>
        <w:rPr/>
        <w:t>В-шестых, государственная финансовая поддержка Болонского процесса.</w:t>
      </w:r>
    </w:p>
    <w:p>
      <w:pPr>
        <w:pStyle w:val="Style15"/>
        <w:spacing w:lineRule="auto" w:line="283"/>
        <w:rPr/>
      </w:pPr>
      <w:r>
        <w:rPr/>
        <w:t>Российский контекст позволяет выделить еще два аспекта:</w:t>
      </w:r>
    </w:p>
    <w:p>
      <w:pPr>
        <w:pStyle w:val="Normal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rPr/>
        <w:t>«…Не запускать  еще одну волну реформирования пока не будет полностью реализован потенциал болонских реформ».</w:t>
      </w:r>
    </w:p>
    <w:p>
      <w:pPr>
        <w:pStyle w:val="Normal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rPr>
          <w:spacing w:val="-2"/>
        </w:rPr>
        <w:t>Обратить внимание на «… существование серьезного разрыва между целями болонских реформ и политическими декларациями министров, с одной стороны, и теми средствами и поддержкой, которыми государство обеспечивает вузы для реализации этих целей, с другой стороны».</w:t>
      </w:r>
    </w:p>
    <w:p>
      <w:pPr>
        <w:pStyle w:val="Style15"/>
        <w:spacing w:lineRule="auto" w:line="288"/>
        <w:rPr/>
      </w:pPr>
      <w:r>
        <w:rPr/>
        <w:t>Бергенская конференция министров состоялась на середине пути Болонского процесса. В коммюнике конференции очерчены два временных горизонта Европейского пространства высшего образования: 2007 год и 2010 год.</w:t>
      </w:r>
    </w:p>
    <w:p>
      <w:pPr>
        <w:pStyle w:val="Style15"/>
        <w:spacing w:lineRule="auto" w:line="288"/>
        <w:rPr/>
      </w:pPr>
      <w:r>
        <w:rPr/>
        <w:t>К 2007 г. планируется завершить работу в ч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введения стандартов и руководящих принципов обеспечения ка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разработки национальных структур квалифик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рисуждения и признания совместных степе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создания возможностей для гибких образовательных траекторий.</w:t>
      </w:r>
    </w:p>
    <w:p>
      <w:pPr>
        <w:pStyle w:val="Style15"/>
        <w:spacing w:lineRule="auto" w:line="288" w:before="120" w:after="0"/>
        <w:rPr/>
      </w:pPr>
      <w:r>
        <w:rPr/>
        <w:t>В 2010 году оптимисты («еврократы») хотят ви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остроенное на началах качества и прозрачности Европейское пространство высш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сбалансированность национального и общеевропейского (болонского) с учетом рекомендации «избегать излишнего разнообразия к 2010 го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высокую общественную ответственность за высшее образование в условиях сложных современных об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достаточный уровень автономии в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устойчивое финансирование высш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освоение трехцикловой структуры высш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широкое применение всеобъемлющей структуры квалификаций.</w:t>
      </w:r>
    </w:p>
    <w:p>
      <w:pPr>
        <w:pStyle w:val="Style15"/>
        <w:spacing w:lineRule="auto" w:line="288" w:before="120" w:after="0"/>
        <w:rPr/>
      </w:pPr>
      <w:r>
        <w:rPr/>
        <w:t>Что ж, как говорится, «</w:t>
      </w:r>
      <w:r>
        <w:rPr>
          <w:lang w:val="en-US"/>
        </w:rPr>
        <w:t>qui</w:t>
      </w:r>
      <w:r>
        <w:rPr/>
        <w:t xml:space="preserve"> </w:t>
      </w:r>
      <w:r>
        <w:rPr>
          <w:lang w:val="en-US"/>
        </w:rPr>
        <w:t>vivra</w:t>
      </w:r>
      <w:r>
        <w:rPr/>
        <w:t xml:space="preserve"> </w:t>
      </w:r>
      <w:r>
        <w:rPr>
          <w:lang w:val="en-US"/>
        </w:rPr>
        <w:t>verra</w:t>
      </w:r>
      <w:r>
        <w:rPr/>
        <w:t>»: поживем – увиди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LineNumbers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701" w:footer="1304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ksent">
    <w:altName w:val="Times New Roman"/>
    <w:charset w:val="00"/>
    <w:family w:val="auto"/>
    <w:pitch w:val="variable"/>
  </w:font>
  <w:font w:name="Academy Italic">
    <w:altName w:val="Times New Roman"/>
    <w:charset w:val="00"/>
    <w:family w:val="auto"/>
    <w:pitch w:val="variable"/>
  </w:font>
  <w:font w:name="NewtonCTT">
    <w:charset w:val="00"/>
    <w:family w:val="auto"/>
    <w:pitch w:val="variable"/>
  </w:font>
  <w:font w:name="a_AvanteNrBook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NewtonCTT" w:hAnsi="NewtonCTT" w:cs="NewtonCTT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NewtonCTT" w:ascii="NewtonCTT" w:hAnsi="NewtonCTT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NewtonCTT" w:hAnsi="NewtonCTT" w:cs="NewtonCTT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NewtonCTT" w:ascii="NewtonCTT" w:hAnsi="NewtonCTT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t>13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ewtonCTT" w:ascii="NewtonCTT" w:hAnsi="NewtonCTT"/>
          <w:sz w:val="18"/>
        </w:rPr>
        <w:t xml:space="preserve"> </w:t>
      </w:r>
      <w:r>
        <w:rPr>
          <w:rFonts w:cs="NewtonCTT" w:ascii="NewtonCTT" w:hAnsi="NewtonCTT"/>
          <w:sz w:val="18"/>
        </w:rPr>
        <w:t xml:space="preserve">Болонский процесс: середина пути/ Под науч. ред. д-ра пед. наук, профессора В.И. Байденко. – М.: Исследовательский центр проблем качества подготовки специалистов, Российский Новый Университет, 2005. – 379 с. 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spacing w:lineRule="auto" w:line="235"/>
        <w:jc w:val="both"/>
        <w:rPr/>
      </w:pPr>
      <w:r>
        <w:rPr>
          <w:rStyle w:val="FootnoteCharacters"/>
        </w:rPr>
        <w:footnoteRef/>
      </w:r>
      <w:r>
        <w:rPr>
          <w:spacing w:val="-4"/>
        </w:rPr>
        <w:t xml:space="preserve"> </w:t>
      </w:r>
      <w:r>
        <w:rPr>
          <w:spacing w:val="-4"/>
        </w:rPr>
        <w:tab/>
        <w:t xml:space="preserve">1) Болонский процесс: нарастающая динамика и многообразие (документы международных форумов и мнения европейских экспертов) / Под науч. ред. д-ра пед. наук, профессора В.И. Байденко – М.: Исследовательский центр проблем качества подготовки специалистов, 2002. – 408 с. </w:t>
      </w:r>
    </w:p>
    <w:p>
      <w:pPr>
        <w:pStyle w:val="Footnote"/>
        <w:tabs>
          <w:tab w:val="clear" w:pos="708"/>
          <w:tab w:val="left" w:pos="180" w:leader="none"/>
        </w:tabs>
        <w:spacing w:lineRule="auto" w:line="235"/>
        <w:jc w:val="both"/>
        <w:rPr/>
      </w:pPr>
      <w:r>
        <w:rPr/>
        <w:tab/>
        <w:t>2) Болонский процесс: на пути к Берлинской конференции (европейский анализ) / Под науч. ред. д-ра пед. наук, профессора В.И. Байденко. – М.: Исследовательский центр проблем качества подготовки специалистов, Российский Новый Университет, 2004. – 416 с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NewtonCTT" w:ascii="NewtonCTT" w:hAnsi="NewtonCTT"/>
          <w:sz w:val="18"/>
        </w:rPr>
        <w:t xml:space="preserve">См.: </w:t>
      </w:r>
      <w:r>
        <w:rPr>
          <w:rFonts w:cs="NewtonCTT" w:ascii="NewtonCTT" w:hAnsi="NewtonCTT"/>
          <w:i/>
          <w:iCs/>
          <w:sz w:val="18"/>
        </w:rPr>
        <w:t xml:space="preserve">Олейникова О.Н. </w:t>
      </w:r>
      <w:r>
        <w:rPr>
          <w:rFonts w:cs="NewtonCTT" w:ascii="NewtonCTT" w:hAnsi="NewtonCTT"/>
          <w:sz w:val="18"/>
        </w:rPr>
        <w:t>Европейское сотрудничество в области профессионального образования и обучения. Копенгагенский процесс. – М.: Центр изучения проблем профессионального образования, 2004. – 70 с.</w:t>
      </w:r>
    </w:p>
  </w:footnote>
  <w:footnote w:id="5">
    <w:p>
      <w:pPr>
        <w:pStyle w:val="Style15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См.: Позиция </w:t>
      </w:r>
      <w:r>
        <w:rPr>
          <w:sz w:val="20"/>
          <w:lang w:val="en-US"/>
        </w:rPr>
        <w:t>EUA</w:t>
      </w:r>
      <w:r>
        <w:rPr>
          <w:sz w:val="20"/>
        </w:rPr>
        <w:t xml:space="preserve"> по проблемам обеспечения качества в контексте Берлинского коммюнике//Болонский процесс: середина пути /Под науч. ред. д-ра пед. наук, профессора В.И. Байденко. – М.: Исследовательский центр проблем качества подготовки специалистов, Российский Новый университет, 2005. – 379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21" w:hanging="31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abstractNum w:abstractNumId="6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ksent;Times New Roman" w:hAnsi="Aksent;Times New Roman" w:cs="Aksent;Times New Roman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b/>
      <w:bCs/>
      <w:sz w:val="28"/>
      <w:szCs w:val="28"/>
    </w:rPr>
  </w:style>
  <w:style w:type="paragraph" w:styleId="Style13">
    <w:name w:val="З_статьи"/>
    <w:basedOn w:val="Normal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Style14">
    <w:name w:val="автор"/>
    <w:basedOn w:val="Normal"/>
    <w:qFormat/>
    <w:pPr>
      <w:jc w:val="right"/>
    </w:pPr>
    <w:rPr>
      <w:rFonts w:ascii="Academy Italic;Times New Roman" w:hAnsi="Academy Italic;Times New Roman" w:cs="Academy Italic;Times New Roman"/>
      <w:b/>
      <w:i/>
      <w:szCs w:val="20"/>
    </w:rPr>
  </w:style>
  <w:style w:type="paragraph" w:styleId="Style15">
    <w:name w:val="Абзац"/>
    <w:basedOn w:val="Normal"/>
    <w:qFormat/>
    <w:pPr>
      <w:spacing w:lineRule="exact" w:line="340"/>
      <w:ind w:firstLine="567"/>
      <w:jc w:val="both"/>
    </w:pPr>
    <w:rPr>
      <w:szCs w:val="20"/>
    </w:rPr>
  </w:style>
  <w:style w:type="paragraph" w:styleId="Style16">
    <w:name w:val="спис"/>
    <w:basedOn w:val="Normal"/>
    <w:qFormat/>
    <w:pPr>
      <w:numPr>
        <w:ilvl w:val="0"/>
        <w:numId w:val="6"/>
      </w:numPr>
      <w:spacing w:lineRule="auto" w:line="235" w:before="120" w:after="0"/>
      <w:jc w:val="both"/>
    </w:pPr>
    <w:rPr>
      <w:szCs w:val="20"/>
    </w:rPr>
  </w:style>
  <w:style w:type="paragraph" w:styleId="Abzaz">
    <w:name w:val="abzaz"/>
    <w:basedOn w:val="Normal"/>
    <w:qFormat/>
    <w:pPr>
      <w:spacing w:lineRule="auto" w:line="264"/>
      <w:ind w:firstLine="567"/>
      <w:jc w:val="both"/>
    </w:pPr>
    <w:rPr>
      <w:rFonts w:ascii="NewtonCTT" w:hAnsi="NewtonCTT" w:cs="NewtonCTT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"/>
    <w:basedOn w:val="TextBodyIndent"/>
    <w:qFormat/>
    <w:pPr>
      <w:tabs>
        <w:tab w:val="clear" w:pos="708"/>
        <w:tab w:val="left" w:pos="3969" w:leader="none"/>
      </w:tabs>
      <w:spacing w:lineRule="auto" w:line="264" w:before="0" w:after="0"/>
      <w:ind w:left="0" w:firstLine="567"/>
      <w:jc w:val="both"/>
    </w:pPr>
    <w:rPr>
      <w:rFonts w:ascii="NewtonCTT" w:hAnsi="NewtonCTT" w:cs="NewtonCT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Zag1">
    <w:name w:val="zag_1"/>
    <w:basedOn w:val="Normal"/>
    <w:qFormat/>
    <w:pPr>
      <w:tabs>
        <w:tab w:val="clear" w:pos="708"/>
        <w:tab w:val="left" w:pos="2127" w:leader="none"/>
      </w:tabs>
      <w:spacing w:before="2440" w:after="640"/>
      <w:ind w:left="2127" w:hanging="426"/>
    </w:pPr>
    <w:rPr>
      <w:rFonts w:ascii="a_AvanteNrBook" w:hAnsi="a_AvanteNrBook" w:cs="a_AvanteNrBook"/>
      <w:b/>
      <w:bCs/>
      <w:smallCaps/>
      <w:sz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lang w:val="en-US"/>
    </w:rPr>
  </w:style>
  <w:style w:type="paragraph" w:styleId="Style18">
    <w:name w:val="рамка"/>
    <w:basedOn w:val="Normal"/>
    <w:qFormat/>
    <w:pPr>
      <w:spacing w:lineRule="auto" w:line="235"/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PISOK1">
    <w:name w:val="SPISOK1"/>
    <w:basedOn w:val="Normal"/>
    <w:qFormat/>
    <w:pPr>
      <w:numPr>
        <w:ilvl w:val="0"/>
        <w:numId w:val="4"/>
      </w:numPr>
      <w:spacing w:lineRule="auto" w:line="288" w:before="12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3:21:00Z</dcterms:created>
  <dc:creator>pes</dc:creator>
  <dc:description/>
  <dc:language>en-US</dc:language>
  <cp:lastModifiedBy>kmv</cp:lastModifiedBy>
  <dcterms:modified xsi:type="dcterms:W3CDTF">2006-03-27T12:10:00Z</dcterms:modified>
  <cp:revision>47</cp:revision>
  <dc:subject/>
  <dc:title>ФЕДЕРАЛЬНОЕ  АГЕНТСТВО  ПО  ОБРАЗОВАНИЮ</dc:title>
</cp:coreProperties>
</file>